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A FINANCIAR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720"/>
        <w:gridCol w:w="720"/>
        <w:gridCol w:w="1440"/>
        <w:gridCol w:w="1440"/>
      </w:tblGrid>
      <w:tr>
        <w:trPr>
          <w:trHeight w:val="58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  <w:t>DENUMIREA PRO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t tot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lei fara TVA)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artela procesor tip UMFPR 60HF; part no. 50-61-387 (producator MAUELL GmbH Germa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Termen de livrare 30 zile calendaristice de la data perfect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. Garantie tehnica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4.Durata contractului : 30 zile de la data perfect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>Se va prezenta oferta tehnica cu respectarea cap.V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(se anexeaza prezente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furnizare produs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Mihaela Dobre</dc:creator>
  <dc:description/>
  <cp:keywords/>
  <dc:language>en-US</dc:language>
  <cp:lastModifiedBy>SEB</cp:lastModifiedBy>
  <cp:lastPrinted>2017-01-16T15:04:00Z</cp:lastPrinted>
  <dcterms:modified xsi:type="dcterms:W3CDTF">2017-03-13T08:32:00Z</dcterms:modified>
  <cp:revision>19</cp:revision>
  <dc:subject/>
  <dc:title>       </dc:title>
</cp:coreProperties>
</file>